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center"/>
        <w:rPr/>
      </w:pPr>
      <w:r>
        <w:rPr/>
        <w:t>POST TEST WORKSHEET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For each problem: (Use a separate sheet of paper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raw a force diagram for each situation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rite equations along the X and Y axes (ex:  Fn- Fg = 0 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raw vector components to break necessary forces (draw triangles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olve for the unknow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A Tension force pulls a block (m=23 kg) across the floor at a constant velocity, making a 35 degree angle to the horizontal, with a force of 240 N.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Find Fn and Ff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60020</wp:posOffset>
                </wp:positionV>
                <wp:extent cx="822960" cy="54864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2.6pt;width:64.75pt;height:43.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23160</wp:posOffset>
                </wp:positionH>
                <wp:positionV relativeFrom="paragraph">
                  <wp:posOffset>68580</wp:posOffset>
                </wp:positionV>
                <wp:extent cx="1280160" cy="365760"/>
                <wp:effectExtent l="3175" t="1587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5.4pt" to="291.55pt,34.1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34440</wp:posOffset>
                </wp:positionH>
                <wp:positionV relativeFrom="paragraph">
                  <wp:posOffset>168275</wp:posOffset>
                </wp:positionV>
                <wp:extent cx="18288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3.25pt" to="111.55pt,13.2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25880</wp:posOffset>
                </wp:positionH>
                <wp:positionV relativeFrom="paragraph">
                  <wp:posOffset>84455</wp:posOffset>
                </wp:positionV>
                <wp:extent cx="18288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6.65pt" to="118.75pt,6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34440</wp:posOffset>
                </wp:positionH>
                <wp:positionV relativeFrom="paragraph">
                  <wp:posOffset>15875</wp:posOffset>
                </wp:positionV>
                <wp:extent cx="18288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.25pt" to="111.55pt,1.2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0120</wp:posOffset>
                </wp:positionH>
                <wp:positionV relativeFrom="paragraph">
                  <wp:posOffset>23495</wp:posOffset>
                </wp:positionV>
                <wp:extent cx="237744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.85pt" to="262.75pt,1.8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A block of mass 17 kg, slides down a ramp at constant velocity. Do not ignore friction.  Determine Fn and Ff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69390</wp:posOffset>
                </wp:positionH>
                <wp:positionV relativeFrom="paragraph">
                  <wp:posOffset>69215</wp:posOffset>
                </wp:positionV>
                <wp:extent cx="1280160" cy="1097280"/>
                <wp:effectExtent l="14605" t="31115" r="3937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097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115.7pt;margin-top:5.45pt;width:100.75pt;height:86.35pt;mso-wrap-style:none;v-text-anchor:middle" type="_x0000_t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635</wp:posOffset>
                </wp:positionV>
                <wp:extent cx="274320" cy="274320"/>
                <wp:effectExtent l="10160" t="10160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0.05pt" to="176.35pt,21.6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0280</wp:posOffset>
                </wp:positionH>
                <wp:positionV relativeFrom="paragraph">
                  <wp:posOffset>635</wp:posOffset>
                </wp:positionV>
                <wp:extent cx="274320" cy="274320"/>
                <wp:effectExtent l="10160" t="10160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0.05pt" to="197.95pt,2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0280</wp:posOffset>
                </wp:positionH>
                <wp:positionV relativeFrom="paragraph">
                  <wp:posOffset>99695</wp:posOffset>
                </wp:positionV>
                <wp:extent cx="274320" cy="274320"/>
                <wp:effectExtent l="10160" t="10160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7.85pt" to="197.95pt,29.4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25</w:t>
      </w:r>
      <w:r>
        <w:rPr>
          <w:sz w:val="24"/>
          <w:vertAlign w:val="superscript"/>
        </w:rPr>
        <w:t>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3400</wp:posOffset>
                </wp:positionH>
                <wp:positionV relativeFrom="paragraph">
                  <wp:posOffset>76835</wp:posOffset>
                </wp:positionV>
                <wp:extent cx="1894205" cy="0"/>
                <wp:effectExtent l="0" t="28575" r="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6.05pt" to="191.1pt,6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7565</wp:posOffset>
                </wp:positionH>
                <wp:positionV relativeFrom="paragraph">
                  <wp:posOffset>86995</wp:posOffset>
                </wp:positionV>
                <wp:extent cx="598805" cy="598805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98680" cy="59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6.85pt" to="113.05pt,53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37005</wp:posOffset>
                </wp:positionH>
                <wp:positionV relativeFrom="paragraph">
                  <wp:posOffset>76835</wp:posOffset>
                </wp:positionV>
                <wp:extent cx="0" cy="609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6.05pt" to="113.15pt,54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3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1    15˚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75385</wp:posOffset>
                </wp:positionH>
                <wp:positionV relativeFrom="paragraph">
                  <wp:posOffset>160655</wp:posOffset>
                </wp:positionV>
                <wp:extent cx="533400" cy="5334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55pt;margin-top:12.65pt;width:41.95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T2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20215</wp:posOffset>
                </wp:positionH>
                <wp:positionV relativeFrom="paragraph">
                  <wp:posOffset>82550</wp:posOffset>
                </wp:positionV>
                <wp:extent cx="1229995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5pt,6.5pt" to="232.25pt,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tension in cable 1 is 500 N, putting the system in equilibrium.</w:t>
      </w:r>
    </w:p>
    <w:p>
      <w:pPr>
        <w:pStyle w:val="Normal"/>
        <w:rPr>
          <w:sz w:val="24"/>
        </w:rPr>
      </w:pPr>
      <w:r>
        <w:rPr>
          <w:sz w:val="24"/>
        </w:rPr>
        <w:t>Determine T2, the weight of the block, and the mass of the bloc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IGNORE Friction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67380</wp:posOffset>
                </wp:positionH>
                <wp:positionV relativeFrom="paragraph">
                  <wp:posOffset>69215</wp:posOffset>
                </wp:positionV>
                <wp:extent cx="283210" cy="27178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320" cy="27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9.4pt;margin-top:5.45pt;width:22.25pt;height:2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12950</wp:posOffset>
                </wp:positionH>
                <wp:positionV relativeFrom="paragraph">
                  <wp:posOffset>69215</wp:posOffset>
                </wp:positionV>
                <wp:extent cx="1284605" cy="250190"/>
                <wp:effectExtent l="1270" t="5080" r="127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448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5.45pt" to="259.6pt,2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4785</wp:posOffset>
                </wp:positionH>
                <wp:positionV relativeFrom="paragraph">
                  <wp:posOffset>121920</wp:posOffset>
                </wp:positionV>
                <wp:extent cx="3015615" cy="468630"/>
                <wp:effectExtent l="1905" t="5715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15720" cy="4687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55pt;margin-top:9.6pt;width:237.4pt;height:36.85pt;flip:x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50590</wp:posOffset>
                </wp:positionH>
                <wp:positionV relativeFrom="paragraph">
                  <wp:posOffset>35560</wp:posOffset>
                </wp:positionV>
                <wp:extent cx="0" cy="20701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7pt,2.8pt" to="271.7pt,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55445</wp:posOffset>
                </wp:positionH>
                <wp:positionV relativeFrom="paragraph">
                  <wp:posOffset>121285</wp:posOffset>
                </wp:positionV>
                <wp:extent cx="370205" cy="217805"/>
                <wp:effectExtent l="20955" t="33655" r="19685" b="336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51600">
                          <a:off x="0" y="0"/>
                          <a:ext cx="37008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3pt;margin-top:9.55pt;width:29.1pt;height:17.1pt;mso-wrap-style:none;v-text-anchor:middle;rotation:351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ab/>
        <w:t>Block A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52800</wp:posOffset>
                </wp:positionH>
                <wp:positionV relativeFrom="paragraph">
                  <wp:posOffset>66675</wp:posOffset>
                </wp:positionV>
                <wp:extent cx="196215" cy="19558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19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pt;margin-top:5.25pt;width:15.4pt;height:1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1760" simplePos="0" locked="0" layoutInCell="0" allowOverlap="1" relativeHeight="23">
                <wp:simplePos x="0" y="0"/>
                <wp:positionH relativeFrom="column">
                  <wp:posOffset>1447800</wp:posOffset>
                </wp:positionH>
                <wp:positionV relativeFrom="paragraph">
                  <wp:posOffset>44450</wp:posOffset>
                </wp:positionV>
                <wp:extent cx="126365" cy="195580"/>
                <wp:effectExtent l="5715" t="5080" r="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" h="308">
                              <a:moveTo>
                                <a:pt x="0" y="0"/>
                              </a:moveTo>
                              <a:cubicBezTo>
                                <a:pt x="71" y="43"/>
                                <a:pt x="143" y="86"/>
                                <a:pt x="171" y="137"/>
                              </a:cubicBezTo>
                              <a:cubicBezTo>
                                <a:pt x="199" y="188"/>
                                <a:pt x="185" y="248"/>
                                <a:pt x="171" y="30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9,308" path="m0,0c71,43,143,86,171,137c199,188,185,248,171,308e" stroked="t" o:allowincell="f" style="position:absolute;margin-left:114pt;margin-top:3.5pt;width:9.9pt;height:15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ab/>
        <w:tab/>
        <w:tab/>
        <w:t xml:space="preserve">         10˚</w:t>
        <w:tab/>
        <w:tab/>
        <w:tab/>
        <w:tab/>
        <w:t>Block 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lock B has a mass of 57 kg.  If the system is in equilibrium, find the mass of block A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outlineLvl w:val="1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2:24:00Z</dcterms:created>
  <dc:creator>CBSD</dc:creator>
  <dc:description/>
  <dc:language>en-US</dc:language>
  <cp:lastModifiedBy>MCAMPION</cp:lastModifiedBy>
  <cp:lastPrinted>2000-10-11T05:36:00Z</cp:lastPrinted>
  <dcterms:modified xsi:type="dcterms:W3CDTF">2008-03-11T12:24:00Z</dcterms:modified>
  <cp:revision>2</cp:revision>
  <dc:subject/>
  <dc:title>Quiz - Unit 4 – Newton’s Laws</dc:title>
</cp:coreProperties>
</file>